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22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Regula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JECT ORIENTED PROGRAMMING THROUGH JA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)</w:t>
        <w:tab/>
        <w:t>Write about any 6 distinct features in Java programming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about the standard data types in Jav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What is the purpose of String Tokenizer class?  Name the interface it implements?</w:t>
      </w:r>
    </w:p>
    <w:p>
      <w:pPr>
        <w:pStyle w:val="Normal"/>
        <w:ind w:left="720" w:hanging="480"/>
        <w:jc w:val="both"/>
        <w:rPr/>
      </w:pPr>
      <w:r>
        <w:rPr/>
        <w:t>b)</w:t>
        <w:tab/>
        <w:t>Detail the constructors in the String Tokenizer class.  What are the packages that define String Buffer and String Tokenizer classes?</w:t>
      </w:r>
    </w:p>
    <w:p>
      <w:pPr>
        <w:pStyle w:val="Normal"/>
        <w:ind w:left="240" w:hanging="0"/>
        <w:jc w:val="both"/>
        <w:rPr/>
      </w:pPr>
      <w:r>
        <w:rPr/>
        <w:t>c)</w:t>
        <w:tab/>
        <w:t>Write an example program to illustrate its us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the significance of public, protected and private access specifiers in inheritanc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peculiariaty of Java in providing multiple inheritanc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Write a java program that uses overloaded constructors and this pseudovari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a java program to design a border layout as shown below.</w:t>
      </w:r>
    </w:p>
    <w:p>
      <w:pPr>
        <w:pStyle w:val="Normal"/>
        <w:jc w:val="both"/>
        <w:rPr/>
      </w:pPr>
      <w:r>
        <w:rPr/>
      </w:r>
    </w:p>
    <w:tbl>
      <w:tblPr>
        <w:tblW w:w="2143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63"/>
        <w:gridCol w:w="750"/>
      </w:tblGrid>
      <w:tr>
        <w:trPr/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m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y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ed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lhi</w:t>
            </w:r>
          </w:p>
        </w:tc>
      </w:tr>
      <w:tr>
        <w:trPr/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eth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What is “Exception handling”?  Why is it considered as a necessary feature in JAVA?</w:t>
      </w:r>
    </w:p>
    <w:p>
      <w:pPr>
        <w:pStyle w:val="Normal"/>
        <w:ind w:left="720" w:hanging="480"/>
        <w:jc w:val="both"/>
        <w:rPr/>
      </w:pPr>
      <w:r>
        <w:rPr/>
        <w:t>b)</w:t>
        <w:tab/>
        <w:t>Write a program to catch Array Out Of Bounds exception when you enter more number of arguments at the command promp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Explain the functions of print stream, and data input stream.</w:t>
      </w:r>
    </w:p>
    <w:p>
      <w:pPr>
        <w:pStyle w:val="Normal"/>
        <w:ind w:left="720" w:hanging="480"/>
        <w:jc w:val="both"/>
        <w:rPr/>
      </w:pPr>
      <w:r>
        <w:rPr/>
        <w:t>b)</w:t>
        <w:tab/>
        <w:t>Summarize the list and explain the important methods available under the file cla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are the use’s of TCP/IP client sockets and explai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is remote method invocation?  Explain creation of Remote Object, Remote Interface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2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Regula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JECT ORIENTED PROGRAMMING THROUGH JA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  <w:t>Discuss the different types of literals available in Java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about automatic type conversion and explain when casting is need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Enumerate and describe any four methods in the String Tokenizer clas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Contrast the String Buffer class with the String Tokenizer cla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Explain the two general forms of usage of the pseudovariable super.</w:t>
      </w:r>
    </w:p>
    <w:p>
      <w:pPr>
        <w:pStyle w:val="Normal"/>
        <w:ind w:left="720" w:hanging="480"/>
        <w:jc w:val="both"/>
        <w:rPr/>
      </w:pPr>
      <w:r>
        <w:rPr/>
        <w:t>b)</w:t>
        <w:tab/>
        <w:t>Write a Java program to illustrate the usage of super to call superclass construc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Explain the different types of event methods and interfac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>Why exception handling is considered one of the important features in O.O.P?  Write your explanation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Summarize the list of byte stream class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Summarize the list of character stream I/O class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How can you create Server applications? What are the uses of ServerSocket clas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How can you create RMI Socket Factory and how can you specify the Socket factory in your application/  Give a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2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Regula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JECT ORIENTED PROGRAMMING THROUGH JA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Define an array.  In Java, how the arrays of different dimensions can be created and initialized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bout the usages of the keyword ‘</w:t>
      </w:r>
      <w:r>
        <w:rPr>
          <w:i/>
        </w:rPr>
        <w:t>final</w:t>
      </w:r>
      <w:r>
        <w:rPr/>
        <w:t>’ in Jav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Explain the overloaded versions of the Insert() method of the String Buffer class.  Illustrate its usage in a Java program. Give outpu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substring () and reverse () methods of the String Buffer cla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rite a Java program to illustrate the usage of super to access the member of a superclass that has been hidden by a member of a subclas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order of calling of constructors in a class hierarch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Contrast:  Method overriding Vs.  method overloading.  Which is necessary for runtime polymorphism?  Justif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What is meant by delegation event model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event listen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a short notes on the following:</w:t>
      </w:r>
    </w:p>
    <w:p>
      <w:pPr>
        <w:pStyle w:val="Normal"/>
        <w:ind w:firstLine="720"/>
        <w:jc w:val="both"/>
        <w:rPr/>
      </w:pPr>
      <w:r>
        <w:rPr/>
        <w:t xml:space="preserve">a) </w:t>
        <w:tab/>
        <w:t>Runtime exception</w:t>
        <w:tab/>
        <w:tab/>
        <w:t xml:space="preserve">b) </w:t>
        <w:tab/>
        <w:t xml:space="preserve">Uncaught exception </w:t>
      </w:r>
    </w:p>
    <w:p>
      <w:pPr>
        <w:pStyle w:val="Normal"/>
        <w:ind w:firstLine="720"/>
        <w:jc w:val="both"/>
        <w:rPr/>
      </w:pPr>
      <w:r>
        <w:rPr/>
        <w:t xml:space="preserve">c) </w:t>
        <w:tab/>
        <w:t>Statement used to handle exceptions in Jav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rite a java program that enables to copy a text file to the destination file.  Use buffered strea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are the various JDBC driver types and explai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creation of distributed application using R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2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Regula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JECT ORIENTED PROGRAMMING THROUGH JA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What is a Java Applet?  What is the advantage of writing applets in Java?  How it differs from application programs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the usage of import statement?  Explain with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Contrast the String class with the String Buffer class.</w:t>
      </w:r>
    </w:p>
    <w:p>
      <w:pPr>
        <w:pStyle w:val="Normal"/>
        <w:ind w:left="720" w:hanging="480"/>
        <w:jc w:val="both"/>
        <w:rPr/>
      </w:pPr>
      <w:r>
        <w:rPr/>
        <w:t>b)</w:t>
        <w:tab/>
        <w:t>Write a Java program to illustrate the usage of the replace () method of the String Buffer class.  Give outpu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is a constructor?  Contrast:  default constructor Vs.  parameterized constructor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restrictions on static method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Why are the two uses of final that apply to final to inheritanc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hat is event driven program and how is it structured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How events are categorized in java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What is an adaptor class and how can you use it to make programming the handling of events easier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>Write a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Types of exceptions</w:t>
        <w:tab/>
        <w:tab/>
        <w:t>b)</w:t>
        <w:tab/>
        <w:t>Cautions in using exception clause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Multithreading</w:t>
        <w:tab/>
        <w:tab/>
        <w:tab/>
        <w:t>d)</w:t>
        <w:tab/>
        <w:t>Thread group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is random access file?  What are the merits and demerits of random access file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an interactive program?  What are the design constraints to design an interactive scree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How can you establish a database connection using JDBC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a basic JDBC Servle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about implementing the Remote Interface with suitable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0:26:00Z</dcterms:created>
  <dc:creator>krupa</dc:creator>
  <dc:description/>
  <dc:language>en-US</dc:language>
  <cp:lastModifiedBy>vasantha</cp:lastModifiedBy>
  <dcterms:modified xsi:type="dcterms:W3CDTF">2004-04-29T11:36:00Z</dcterms:modified>
  <cp:revision>51</cp:revision>
  <dc:subject/>
  <dc:title/>
</cp:coreProperties>
</file>